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0.06.2013г. по 30.09.2013 г.</w:t>
      </w:r>
    </w:p>
    <w:p>
      <w:pPr>
        <w:pStyle w:val="Normal"/>
        <w:ind w:left="426" w:hanging="0"/>
        <w:rPr>
          <w:b/>
          <w:b/>
        </w:rPr>
      </w:pPr>
      <w:r>
        <w:rPr>
          <w:b/>
        </w:rPr>
        <w:t xml:space="preserve">Объем работ: </w:t>
      </w:r>
      <w:r>
        <w:rPr/>
        <w:t>Определяется условиями Технического задания (Приложение №1.1.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Лот №1 – </w:t>
      </w:r>
      <w:r>
        <w:rPr>
          <w:b/>
          <w:iCs/>
        </w:rPr>
        <w:t xml:space="preserve">1 818 180,00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о настоящему Договору производится Заказчиком поэтапно. Каждый этап включает в себя доставку, установку и пуск в эксплуатацию Оборудования на объектах Заказчика, относящихся к определенному цеху, согласно Приложению № 3. Оформление и подписание Акта выполненных работ производится по завершении каждого этапа. Счет и счет-фактура выставляются Исполнителем и оплачиваются Заказчиком в течение 30 календарных дней с момента подписания Акта выполненных работ.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1» мая 2013 г. в 12 ч. 3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4» июн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4»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5» июн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5»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еречень объектов (Приложение №1.3.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3:40:00Z</dcterms:created>
  <dc:creator>e.farrahova</dc:creator>
  <dc:description/>
  <cp:keywords/>
  <dc:language>en-US</dc:language>
  <cp:lastModifiedBy>e.farrahova</cp:lastModifiedBy>
  <cp:lastPrinted>2013-05-31T08:34:00Z</cp:lastPrinted>
  <dcterms:modified xsi:type="dcterms:W3CDTF">2013-05-31T02:36:00Z</dcterms:modified>
  <cp:revision>8</cp:revision>
  <dc:subject/>
  <dc:title>УТВЕРЖДАЮ</dc:title>
</cp:coreProperties>
</file>